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Heading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13</w:t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</w:rPr>
        <w:t xml:space="preserve">Предмет              Фізична культура 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Завдання: 1. Вдосконалення  техніки прийому – передачі м’яча   зверху та знизу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двома руками.    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Сприяння розвитку  швидкості, сил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удосконалення у виконанн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1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/>
      </w:pPr>
      <w:r>
        <w:rPr>
          <w:szCs w:val="28"/>
        </w:rPr>
        <w:t>А.П. Демчишин, Ю.М.Панишко  “ Підготовка юних волейболістів ”.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Основ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 xml:space="preserve">Вдосконалення техніки прийому-передачі м’яча зверху та знизу двома руками.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а в русі в парах та трійк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швидкості, сили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  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34:00Z</dcterms:created>
  <dc:creator>Admin</dc:creator>
  <dc:description/>
  <cp:keywords/>
  <dc:language>en-US</dc:language>
  <cp:lastModifiedBy>User</cp:lastModifiedBy>
  <dcterms:modified xsi:type="dcterms:W3CDTF">2023-09-20T10:51:00Z</dcterms:modified>
  <cp:revision>12</cp:revision>
  <dc:subject/>
  <dc:title/>
</cp:coreProperties>
</file>